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left="0" w:hanging="0"/>
        <w:outlineLvl w:val="0"/>
        <w:rPr>
          <w:b w:val="false"/>
          <w:b w:val="false"/>
        </w:rPr>
      </w:pPr>
      <w:r>
        <w:rPr>
          <w:b w:val="false"/>
        </w:rPr>
        <w:t>СОВЕТ ДЕПУТАТОВ</w:t>
        <w:br/>
        <w:t>ВЕРХ-ЧИКСКОГО СЕЛЬСОВЕТА</w:t>
      </w:r>
    </w:p>
    <w:p>
      <w:pPr>
        <w:pStyle w:val="Heading"/>
        <w:numPr>
          <w:ilvl w:val="0"/>
          <w:numId w:val="0"/>
        </w:numPr>
        <w:spacing w:lineRule="auto" w:line="240"/>
        <w:ind w:left="0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РДЫНСКОГО РАЙОНА НОВОСИБИРСКОЙ ОБЛАСТИ</w:t>
      </w:r>
    </w:p>
    <w:p>
      <w:pPr>
        <w:pStyle w:val="Sub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ятого созыва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РЕШЕНИЕ</w:t>
      </w:r>
    </w:p>
    <w:p>
      <w:pPr>
        <w:pStyle w:val="Heading3"/>
        <w:rPr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</w:t>
      </w:r>
      <w:r>
        <w:rPr>
          <w:b w:val="false"/>
          <w:sz w:val="28"/>
        </w:rPr>
        <w:t>тринадцатой се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31.03.2017 года               д. Верх-Чик                                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 деятельности Главы  и деятельности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Чикского сельсовета 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о деятельности Главы и деятельности администрации Верх-Чикского сельсовета  Ордынского района Новосибирской области за 2016 год, руководствуясь Уставом Верх-Чикского сельсовета  Ордынского района Новосибирской области, Совет депутатов Верх-Чикского сельсовета  Ордынского района Новосиби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Утвердить отчет о деятельности Главы  и деятельности администрации Верх-Чикского сельсовета  Ордынского района Новосибирской области за 2016 год (прилагается) с оценкой </w:t>
      </w:r>
      <w:r>
        <w:rPr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удовлетворительно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в периодическом печатном издании органов местного самоуправления Верх-Чикского сельсовета Ордынского района Новосибирской области «Верх-Чикский вестник» отчет о деятельности Главы и деятельности администрации Верх-Чикского сельсовета  Ордынского района Новосибирской области за 2016 год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одписания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 Г.А.Жарик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7Char">
    <w:name w:val="Heading 7 Char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/>
      <w:ind w:left="-142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200" w:after="0"/>
      <w:ind w:firstLine="3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52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25:00Z</dcterms:created>
  <dc:creator>Ольга</dc:creator>
  <dc:description/>
  <cp:keywords/>
  <dc:language>en-US</dc:language>
  <cp:lastModifiedBy>Ольга</cp:lastModifiedBy>
  <cp:lastPrinted>2017-04-12T19:26:00Z</cp:lastPrinted>
  <dcterms:modified xsi:type="dcterms:W3CDTF">2017-04-12T12:28:00Z</dcterms:modified>
  <cp:revision>9</cp:revision>
  <dc:subject/>
  <dc:title/>
</cp:coreProperties>
</file>